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</w:t>
      </w:r>
      <w:r>
        <w:rPr>
          <w:i/>
          <w:smallCaps/>
          <w:szCs w:val="24"/>
        </w:rPr>
        <w:t xml:space="preserve">od </w:t>
      </w:r>
      <w:r>
        <w:rPr>
          <w:b/>
          <w:i/>
          <w:smallCaps/>
          <w:szCs w:val="24"/>
        </w:rPr>
        <w:t>2025/2026</w:t>
      </w:r>
      <w:r>
        <w:rPr>
          <w:i/>
          <w:smallCaps/>
          <w:szCs w:val="24"/>
        </w:rPr>
        <w:t xml:space="preserve"> do </w:t>
      </w:r>
      <w:r>
        <w:rPr>
          <w:b/>
          <w:i/>
          <w:smallCaps/>
          <w:szCs w:val="24"/>
        </w:rPr>
        <w:t>2027/2028</w:t>
      </w:r>
    </w:p>
    <w:p>
      <w:pPr>
        <w:pStyle w:val="Normal"/>
        <w:spacing w:lineRule="exact" w:line="240" w:before="0" w:after="0"/>
        <w:jc w:val="center"/>
        <w:rPr>
          <w:sz w:val="20"/>
          <w:szCs w:val="20"/>
        </w:rPr>
      </w:pPr>
      <w:r>
        <w:rPr/>
        <w:t>Rok akademicki 2026/2027</w:t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odstawy prawa gospodarcz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S0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prof. dr hab. Jan Olsz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Oskar Bróż</w:t>
            </w:r>
          </w:p>
        </w:tc>
      </w:tr>
    </w:tbl>
    <w:p>
      <w:pPr>
        <w:pStyle w:val="Podpunkty"/>
        <w:ind w:left="0" w:hanging="0"/>
        <w:rPr>
          <w:color w:val="000000"/>
          <w:lang w:val="pl-PL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 xml:space="preserve">zgodnie z ustaleniami </w:t>
      </w:r>
      <w:r>
        <w:rPr>
          <w:b w:val="false"/>
          <w:i/>
          <w:color w:val="000000"/>
          <w:lang w:val="pl-PL"/>
        </w:rPr>
        <w:t>w Jednostce</w:t>
      </w:r>
    </w:p>
    <w:p>
      <w:pPr>
        <w:pStyle w:val="Podpunkty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Podpunkt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Formy zajęć dydaktycznych, wymiar godzin i punktów ECTS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3"/>
        <w:gridCol w:w="797"/>
        <w:gridCol w:w="851"/>
        <w:gridCol w:w="790"/>
        <w:gridCol w:w="815"/>
        <w:gridCol w:w="743"/>
        <w:gridCol w:w="939"/>
        <w:gridCol w:w="1170"/>
        <w:gridCol w:w="145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6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godz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ind w:left="378" w:hanging="375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 xml:space="preserve">Sposób realizacji zajęć  </w:t>
      </w:r>
    </w:p>
    <w:p>
      <w:pPr>
        <w:pStyle w:val="Punktygwne"/>
        <w:spacing w:before="0" w:after="0"/>
        <w:ind w:left="735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 xml:space="preserve">X  zajęcia w formie tradycyjnej </w:t>
      </w:r>
    </w:p>
    <w:p>
      <w:pPr>
        <w:pStyle w:val="Punktygwne"/>
        <w:spacing w:before="0" w:after="0"/>
        <w:ind w:left="426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 xml:space="preserve">  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3. Forma zaliczenia przedmiotu</w:t>
      </w:r>
      <w:r>
        <w:rPr>
          <w:b w:val="false"/>
          <w:caps w:val="false"/>
          <w:smallCaps w:val="false"/>
          <w:color w:val="000000"/>
          <w:sz w:val="22"/>
        </w:rPr>
        <w:t xml:space="preserve"> (z toku) </w:t>
      </w:r>
      <w:r>
        <w:rPr>
          <w:b w:val="false"/>
          <w:i/>
          <w:caps w:val="false"/>
          <w:smallCaps w:val="false"/>
          <w:color w:val="000000"/>
          <w:sz w:val="22"/>
        </w:rPr>
        <w:t>(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egzamin</w:t>
      </w:r>
      <w:r>
        <w:rPr>
          <w:b w:val="false"/>
          <w:i/>
          <w:caps w:val="false"/>
          <w:smallCaps w:val="false"/>
          <w:color w:val="000000"/>
          <w:sz w:val="22"/>
        </w:rPr>
        <w:t xml:space="preserve">, </w:t>
      </w:r>
      <w:r>
        <w:rPr>
          <w:b w:val="false"/>
          <w:i/>
          <w:caps w:val="false"/>
          <w:smallCaps w:val="false"/>
          <w:color w:val="000000"/>
          <w:sz w:val="22"/>
          <w:u w:val="single"/>
        </w:rPr>
        <w:t>zaliczenie z oceną</w:t>
      </w:r>
      <w:r>
        <w:rPr>
          <w:b w:val="false"/>
          <w:i/>
          <w:caps w:val="false"/>
          <w:smallCaps w:val="false"/>
          <w:color w:val="000000"/>
          <w:sz w:val="22"/>
        </w:rPr>
        <w:t>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  <w:bookmarkStart w:id="0" w:name="_Hlk210291086"/>
      <w:bookmarkStart w:id="1" w:name="_Hlk210291086"/>
    </w:p>
    <w:p>
      <w:pPr>
        <w:pStyle w:val="Punktygwne"/>
        <w:spacing w:before="0" w:after="0"/>
        <w:ind w:left="426" w:hanging="0"/>
        <w:rPr>
          <w:b w:val="false"/>
          <w:b w:val="false"/>
          <w:color w:val="000000"/>
          <w:sz w:val="22"/>
        </w:rPr>
      </w:pPr>
      <w:bookmarkStart w:id="2" w:name="_Hlk210291086"/>
      <w:r>
        <w:rPr>
          <w:b w:val="false"/>
          <w:caps w:val="false"/>
          <w:smallCaps w:val="false"/>
          <w:color w:val="000000"/>
          <w:sz w:val="22"/>
        </w:rPr>
        <w:t>Egzamin</w:t>
      </w:r>
      <w:bookmarkEnd w:id="2"/>
      <w:r>
        <w:rPr>
          <w:b w:val="false"/>
          <w:color w:val="000000"/>
          <w:sz w:val="22"/>
        </w:rPr>
        <w:t xml:space="preserve"> </w:t>
      </w:r>
      <w:r>
        <w:rPr>
          <w:rFonts w:eastAsia="Cambria"/>
          <w:b w:val="false"/>
          <w:caps w:val="false"/>
          <w:smallCaps w:val="false"/>
          <w:color w:val="000000"/>
          <w:sz w:val="22"/>
        </w:rPr>
        <w:t>- udzielenie pisemnej odpowiedzi na 15 pytań testow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mbria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Ćwiczenia</w:t>
      </w:r>
      <w:r>
        <w:rPr>
          <w:rFonts w:eastAsia="Cambria" w:cs="Times New Roman" w:ascii="Times New Roman" w:hAnsi="Times New Roman"/>
          <w:color w:val="000000"/>
        </w:rPr>
        <w:t xml:space="preserve"> - zaliczenie z oceną, ustalenie oceny zaliczeniowej na podstawie ocen cząstkowych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olor w:val="000000"/>
        </w:rPr>
      </w:pPr>
      <w:r>
        <w:rPr>
          <w:rFonts w:eastAsia="Cambria" w:cs="Times New Roman"/>
          <w:b w:val="false"/>
          <w:color w:val="000000"/>
        </w:rPr>
      </w:r>
    </w:p>
    <w:p>
      <w:pPr>
        <w:pStyle w:val="Punktygwne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2.Wymagania wstępne </w:t>
      </w:r>
    </w:p>
    <w:p>
      <w:pPr>
        <w:pStyle w:val="Punktygwne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75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szCs w:val="20"/>
              </w:rPr>
              <w:t>Wskazana znajomość części ogólnej prawa cywilnego i podstawowych zasad prawa administracyjn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uczenia się, treści Programowe i stosowane metody Dydaktyczne</w:t>
      </w:r>
    </w:p>
    <w:p>
      <w:pPr>
        <w:pStyle w:val="Punktygwne"/>
        <w:spacing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Podpunkty"/>
        <w:numPr>
          <w:ilvl w:val="1"/>
          <w:numId w:val="4"/>
        </w:numPr>
        <w:tabs>
          <w:tab w:val="left" w:pos="-5814" w:leader="none"/>
          <w:tab w:val="left" w:pos="812" w:leader="none"/>
        </w:tabs>
        <w:ind w:left="851" w:hanging="459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E PRZEDMIOTU</w:t>
      </w:r>
    </w:p>
    <w:p>
      <w:pPr>
        <w:pStyle w:val="Podpunkty"/>
        <w:ind w:left="426" w:hanging="0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Wykład ma na za zadanie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zrozumienie publicznoprawnych normatywnych i praktycznych aspektów podejmowania i prowadzenia działalności gospodarczej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eastAsia="Cambria"/>
                <w:color w:val="000000"/>
              </w:rPr>
              <w:t xml:space="preserve">zapoznanie się z głównymi zasadami realizacji planowania poprzez politykę rozwoju </w:t>
              <w:br/>
              <w:t>i zagospodarowanie przestrzenne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poznanie regulacji prawnych dotyczących ochrony konkurencji oraz z zakresu własności przemysłow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/>
            </w:pPr>
            <w:r>
              <w:rPr>
                <w:rFonts w:eastAsia="Cambria"/>
                <w:color w:val="000000"/>
              </w:rPr>
              <w:t>omówienie na podstawie przykładów z orzecznictwa czynów nieuczciwej konkurencj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/>
            </w:pPr>
            <w:r>
              <w:rPr>
                <w:rFonts w:eastAsia="Cambria" w:cs="Calibri"/>
                <w:color w:val="000000"/>
              </w:rPr>
              <w:t>prezentacja materialnych przykładów nieuczciwych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1319" w:hanging="425"/>
              <w:contextualSpacing/>
              <w:jc w:val="both"/>
              <w:rPr>
                <w:rFonts w:eastAsia="Cambria" w:cs="Calibri"/>
                <w:color w:val="000000"/>
              </w:rPr>
            </w:pPr>
            <w:r>
              <w:rPr>
                <w:rFonts w:eastAsia="Cambria" w:cs="Calibri"/>
                <w:color w:val="000000"/>
              </w:rPr>
              <w:t>Reklam (np. naruszających art. 1b uznk),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1319" w:hanging="425"/>
              <w:contextualSpacing/>
              <w:jc w:val="both"/>
              <w:rPr>
                <w:rFonts w:eastAsia="Cambria" w:cs="Calibri"/>
                <w:color w:val="000000"/>
              </w:rPr>
            </w:pPr>
            <w:r>
              <w:rPr>
                <w:rFonts w:eastAsia="Cambria" w:cs="Calibri"/>
                <w:color w:val="000000"/>
              </w:rPr>
              <w:t>Opisów produktów zawierających nierzetelne dane (naruszających art. 14 uznk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>
                <w:rFonts w:eastAsia="Cambria" w:cs="Calibri"/>
                <w:color w:val="000000"/>
              </w:rPr>
            </w:pPr>
            <w:r>
              <w:rPr>
                <w:rFonts w:eastAsia="Cambria" w:cs="Calibri"/>
                <w:color w:val="000000"/>
              </w:rPr>
              <w:t>omówienie prawa ochrony konkurencji i konsumentów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>
                <w:rFonts w:eastAsia="Cambria" w:cs="Calibri"/>
                <w:color w:val="000000"/>
              </w:rPr>
            </w:pPr>
            <w:r>
              <w:rPr>
                <w:rFonts w:eastAsia="Cambria" w:cs="Calibri"/>
                <w:color w:val="000000"/>
              </w:rPr>
              <w:t xml:space="preserve">prawo własności intelektualnej: </w:t>
            </w:r>
            <w:r>
              <w:rPr>
                <w:rFonts w:cs="Calibri"/>
              </w:rPr>
              <w:t>pojęcie i miejsce prawa własności intelektualnej w systemie prawnym; zakres przedmiotowy, podmiotowy prawa własności intelektualnej; powstanie i charakter ochrony (pola eksploatacji, granice dozwolonego użytku) praw własności intelektual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Ćwiczenia mają za zadanie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color w:val="000000"/>
              </w:rPr>
              <w:t>zrozumienie publiczno i prywatnoprawnych normatywnych i praktycznych aspektów podejmowania i prowadzenia działalno</w:t>
            </w:r>
            <w:r>
              <w:rPr>
                <w:rFonts w:eastAsia="Cambria" w:cs="TimesNewRoman"/>
                <w:color w:val="000000"/>
              </w:rPr>
              <w:t>ś</w:t>
            </w:r>
            <w:r>
              <w:rPr>
                <w:rFonts w:eastAsia="Cambria"/>
                <w:color w:val="000000"/>
              </w:rPr>
              <w:t>ci gospodarczej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color w:val="000000"/>
              </w:rPr>
              <w:t>zaznajomić z</w:t>
            </w:r>
            <w:r>
              <w:rPr>
                <w:rFonts w:eastAsia="Cambria" w:cs="TimesNewRoman"/>
                <w:color w:val="000000"/>
              </w:rPr>
              <w:t xml:space="preserve"> </w:t>
            </w:r>
            <w:r>
              <w:rPr>
                <w:rFonts w:eastAsia="Cambria"/>
                <w:color w:val="000000"/>
              </w:rPr>
              <w:t>regulacją administracyjno-prawną wykonywania przez przedsi</w:t>
            </w:r>
            <w:r>
              <w:rPr>
                <w:rFonts w:eastAsia="Cambria" w:cs="TimesNewRoman"/>
                <w:color w:val="000000"/>
              </w:rPr>
              <w:t>ę</w:t>
            </w:r>
            <w:r>
              <w:rPr>
                <w:rFonts w:eastAsia="Cambria"/>
                <w:color w:val="000000"/>
              </w:rPr>
              <w:t>biorców działalno</w:t>
            </w:r>
            <w:r>
              <w:rPr>
                <w:rFonts w:eastAsia="Cambria" w:cs="TimesNewRoman"/>
                <w:color w:val="000000"/>
              </w:rPr>
              <w:t>ś</w:t>
            </w:r>
            <w:r>
              <w:rPr>
                <w:rFonts w:eastAsia="Cambria"/>
                <w:color w:val="000000"/>
              </w:rPr>
              <w:t>ci gospodarczej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eastAsia="Cambria"/>
                <w:color w:val="000000"/>
              </w:rPr>
              <w:t>ukształtowanie wiedzy na temat podstawowych stosunków prawnych wyst</w:t>
            </w:r>
            <w:r>
              <w:rPr>
                <w:rFonts w:eastAsia="Cambria" w:cs="TimesNewRoman"/>
                <w:color w:val="000000"/>
              </w:rPr>
              <w:t>ę</w:t>
            </w:r>
            <w:r>
              <w:rPr>
                <w:rFonts w:eastAsia="Cambria"/>
                <w:color w:val="000000"/>
              </w:rPr>
              <w:t>puj</w:t>
            </w:r>
            <w:r>
              <w:rPr>
                <w:rFonts w:eastAsia="Cambria" w:cs="TimesNewRoman"/>
                <w:color w:val="000000"/>
              </w:rPr>
              <w:t>ą</w:t>
            </w:r>
            <w:r>
              <w:rPr>
                <w:rFonts w:eastAsia="Cambria"/>
                <w:color w:val="000000"/>
              </w:rPr>
              <w:t xml:space="preserve">cych </w:t>
              <w:br/>
              <w:t>w działalno</w:t>
            </w:r>
            <w:r>
              <w:rPr>
                <w:rFonts w:eastAsia="Cambria" w:cs="TimesNewRoman"/>
                <w:color w:val="000000"/>
              </w:rPr>
              <w:t>ś</w:t>
            </w:r>
            <w:r>
              <w:rPr>
                <w:rFonts w:eastAsia="Cambria"/>
                <w:color w:val="000000"/>
              </w:rPr>
              <w:t xml:space="preserve">ci gospodarczej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 xml:space="preserve">nabycie umiejętności praktycznych w zakresie: 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1318" w:hanging="424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poruszania się po systemach informatycznych dotyczących informacji, ewidencjonujących bądź rejestrujących działalność gospodarczą (CEIDG, KRS),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1318" w:hanging="424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rejestracji działalności gospodarczej,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1318" w:hanging="424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 xml:space="preserve">sporządzania pism konsumenckich w szczególności z zakresu reklamacji </w:t>
              <w:br/>
              <w:t>i gwarancji,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1318" w:hanging="424"/>
              <w:contextualSpacing/>
              <w:jc w:val="both"/>
              <w:rPr/>
            </w:pPr>
            <w:r>
              <w:rPr>
                <w:rFonts w:eastAsia="Cambria"/>
                <w:color w:val="000000"/>
              </w:rPr>
              <w:t>przygotowania informacji nt. oraz stosowania w praktyce metod alternatywnego rozwiązywania sporów,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120"/>
              <w:ind w:left="1321" w:hanging="425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sporządzenia odpowiednio umowy lub statutu spółek: jawnej, partnerskiej, komandytowej, komandytowo-akcyjnej, z o.o., akcyjnej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olor w:val="000000"/>
        </w:rPr>
        <w:t xml:space="preserve"> </w:t>
      </w:r>
      <w:r>
        <w:rPr>
          <w:caps w:val="false"/>
          <w:smallCaps w:val="false"/>
          <w:color w:val="000000"/>
          <w:sz w:val="22"/>
        </w:rPr>
        <w:t>EFEKTY UCZENIA SIĘ DLA PRZEDMIOTU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"/>
        <w:gridCol w:w="5823"/>
        <w:gridCol w:w="10"/>
        <w:gridCol w:w="1893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K</w:t>
            </w:r>
            <w:r>
              <w:rPr>
                <w:b w:val="false"/>
                <w:color w:val="000000"/>
                <w:sz w:val="22"/>
              </w:rPr>
              <w:t xml:space="preserve"> (efekt uczenia się)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Treść efektu kształcenia zdefiniowanego dla przedmiotu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dniesienie do efektów kierunkowych </w:t>
            </w:r>
            <w:r>
              <w:rPr>
                <w:color w:val="000000"/>
                <w:sz w:val="22"/>
              </w:rPr>
              <w:t>(KEK)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K_01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na terminologię używaną w prawie handlowym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O8, K_U01, K_U04, K_K03, K_K0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2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 uporządkowaną wiedzę na temat spółek handlowych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8, K_U01, K_U04, K_K0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3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 uporządkowaną wiedzę na temat umów handlowych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_WO8, K_U01, K_U04, K_K03</w:t>
            </w:r>
          </w:p>
        </w:tc>
      </w:tr>
      <w:tr>
        <w:trPr>
          <w:trHeight w:val="36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4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posiada umiejętności obserwowania wyszukiwania i przetwarzania informacji nt. Stosowania prawa handlowego przy użyciu różnych źródeł i interpretowaniu ich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8, K_U01, K_U04</w:t>
            </w:r>
          </w:p>
        </w:tc>
      </w:tr>
      <w:tr>
        <w:trPr>
          <w:trHeight w:val="14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5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trafi wykorzystywać i integrować wiedzę z zakresu prawa spółek handlowych w celu analizy złożonych problemów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8, K_U01, K_U04</w:t>
            </w:r>
          </w:p>
        </w:tc>
      </w:tr>
      <w:tr>
        <w:trPr>
          <w:trHeight w:val="11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6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trafi w sposób klarowny, spójny i precyzyjny wypowiadać się w mowie i na piśmie, posiada umiejętność konstruowania rozbudowanych ustnych i pisemnych uzasadnień na tematy dotyczące różnych zagadnień prawa handlowego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sz w:val="20"/>
                <w:szCs w:val="20"/>
              </w:rPr>
              <w:t>K_W08, K_U01, K_U04</w:t>
            </w:r>
          </w:p>
        </w:tc>
      </w:tr>
      <w:tr>
        <w:trPr>
          <w:trHeight w:val="15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7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8, K_UO1, K_UO7, K_K05</w:t>
            </w:r>
          </w:p>
        </w:tc>
      </w:tr>
      <w:tr>
        <w:trPr>
          <w:trHeight w:val="1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8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trafi pracować w zespole, umie wyznaczać oraz przyjmować wspólne cele działania, potrafi przyjąć role lidera w zespole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K_U01, K_U07 </w:t>
            </w:r>
          </w:p>
        </w:tc>
      </w:tr>
      <w:tr>
        <w:trPr>
          <w:trHeight w:val="13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9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_U01, K_U07, K_K03, K_K05</w:t>
            </w:r>
          </w:p>
        </w:tc>
      </w:tr>
      <w:tr>
        <w:trPr>
          <w:trHeight w:val="13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10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jest gotowy do podejmowania wyzwań zawodowych i osobistych, wykazuje aktywność podejmuje trud i odznacza się wytrwałością w podejmowaniu indywidualnych i zespołowych działań profesjonalnych w zakresie prawa handlowego, angażuje się we współpracę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_U04, K_U07, K_K03, K_K05</w:t>
            </w:r>
          </w:p>
        </w:tc>
      </w:tr>
      <w:tr>
        <w:trPr>
          <w:trHeight w:val="15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11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potrafi myśleć i działać w sposób przedsiębiorcz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8, K_U01, K_U04, K_K03, K_K0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ind w:left="720" w:hanging="37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REŚCI PROGRAMOWE (</w:t>
      </w:r>
      <w:r>
        <w:rPr>
          <w:rFonts w:cs="Times New Roman" w:ascii="Times New Roman" w:hAnsi="Times New Roman"/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1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>Prawo gospodarcze i jego podstawowe pojęc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Transformacja prawa gospodarczeg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Umiejscowienie prawa gospodarczego w obrębie nauk prawn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Źródła prawa gospodarczeg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 Zasady prawa gospod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rczego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2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Podstawy doktrynalne regulacji prawnej zachowań państwa wobec gospodark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Geneza i ewolucja stosunku państwa do gospodarki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Podstawowe typy zachowań państwa wobec gospodarki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Podstawy doktrynalne zachowań państwa wobec gospodarki.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  <w:t>4. Zakres i formy regulacji prawnej zachowań państwa wobec gospodar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mall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3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realizacja planowania poprzez politykę rozwoju i zagospodarowanie przestrzen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Ewolucja planowania w latach 1990 – 2009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Podstawowe zakresy, cele i pojęcia polityki rozwoju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Najważniejsze podmioty realizujące politykę rozwoju regionalneg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Generalne zasady i procedury tworzenia Projektów Strategii Rozwojowych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 Charakterystyka programów operacyjnych i programów rozwoju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 Realizacja Programów Operacyjnych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6. Obowiązki wynikające z ustawy o planowaniu i zagospodarowaniu przestrzennym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 Miejscowy plan zagospodarowania przestrzenneg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. Prawa związane z planem miejscowym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. Lokalizacja inwestycji celu publicznego i ustalanie warunków zabudowy w odniesieniu do innych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inwestycj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4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Prawo ochrony mechanizmów rynkowy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. Zwalczanie nieuczciwej konkuren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Podział prawa konkuren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Pojęcie czynu nieuczciwej konkuren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Dobre obyczaje w odniesieniu do nieuczciwej konkuren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 Ustalenie źródeł dobrych obyczajów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5. Przegląd przejawów nieuczciwej konkuren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 Tajemnica przedsiębiorst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 Reklam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. Ewolucyjny proces rozwoju publicznoprawnej ochrony konkurencj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.1. Uwagi wstępn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.2. Wpływ zmian ustroju gospodarczego na konkurencję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.3. Ogólna charakterystyka ustawy z 1987 r., 1990 r. i 2000 r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. Cele ustawy o ochronie konkurencji i konsumentów i ważniejsze wyłączeni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. Organizacja ochrony konkurencji i konsumentów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1. Prezes Urzędu Ochrony Konkurencji i Konsumentów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2. Sąd ochrony konkurencji i konsumentów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3. Krajowa Rada Rzeczników Konsumentów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4. Rzecznik konsumentów i samorząd terytorialny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5. Specjalne uprawnienia procesowe Komisji Europejskiej i innych organów U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5. Prewencyjna ochrona konkurencj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5.1. Tworzenie programów rozwoju konkurencji przez Prezesa UOKiK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5.2. Prewencyjny nadzór nad koncentracją przedsiębiorców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5.3. Prewencyjna ochrona konkurencji poprzez informacje w Dzienniku Urzędowym Urzędu Ochrony Konkurencji i Konsumentów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. Praktyki ograniczające konkurencję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6.1. Zakaz porozumień ograniczających konkurencję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6.2. Wyłączenia bagateln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6.3. Wyłączenia grupow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6.4. Zakaz nadużywania pozycji dominującej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6.5. Decyzje w sprawach praktyk ograniczających konkurencję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7. Zakaz praktyk naruszających zbiorowe interesy konsumentów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7.1. Pojęcie praktyk naruszających zbiorowe interesy konsumentów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7.2. Decyzje w sprawach praktyk naruszających zbiorowe interesy konsumentów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8. Postępowanie przed Prezesem UOKiK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8.1. Postępowanie wyjaśniając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8.2. Postępowanie antymonopolow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8.3. Amicus Curia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8.4. Postępowanie antymonopolowe w sprawach praktyk ograniczających konkurencję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8.5. Postępowanie w sprawach koncentracji przedsiębiorców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.6. Postępowanie w sprawach praktyk naruszających zbiorowe interesy konsumentów.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  <w:t>8.7. Odwołanie od decyzji Prezesa UOKiK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5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Prawo ochrony własności przemysłowej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1. Pojęcie własności przemysłowej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. Ochrona wynalazków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3. Wzory użytkow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4. Wzory przemysłow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/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5. Znaki towarowego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6. Oznaczenia geograficz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7. Topografie układów scalo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Prawo autorskie i prawa pokrew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1. Zagadnienia wstęp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2. Pojęcie i rodzaje utworów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3. Podmiot prawa autorskiego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4. Autorskie prawa osobist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5. Majątkowe prawa autorski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6. Prawa pokrew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7. Dozwolony użytek czyniony z utworów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8. Ochrona prawna wizerunk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W7</w:t>
                    <w:softHyphen/>
                    <w:t>Wybrane zagadnienia sektorowe Publicznego prawa gospodarczego (Prawo energetyczne, Prawo farmaceutyczne, Prawo lotnicze, Prawo zamówień publicznych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oblematyka ćwiczeń audytoryjnych, konwersatoryjnych, laboratoryjnych, zajęć praktycznych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1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>Działalność gospodarcza i zasady jej wykonywania – zagadnienia ogóln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. Pojęcie i rodzaje działalności gospodarczej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1. Pojęcie działalności gospodarczej w prawie U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2. Pojęcie działalności gospodarczej w prawie polski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.3. Stosowanie do działalności gospodarczej przepisów ustawy </w:t>
                  </w:r>
                  <w:r>
                    <w:rPr>
                      <w:rFonts w:cs="TimesNewRomanPSMT;Times New Roman"/>
                      <w:color w:val="000000"/>
                      <w:sz w:val="18"/>
                      <w:szCs w:val="18"/>
                    </w:rPr>
                    <w:t>z dnia 4 marca 2010 r. o świadczeniu usług na terytorium Rzeczypospolitej Polskiej (Dz. U. Nr 47, poz. 278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4. Wyłączenie stosowania przepisów ustawy o swobodzie działalności gospodarczej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. Definicja konsument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.1. Definicja w prawie polskim i prawie U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2. Rozwiązywanie sporów i ochrona konsumentów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.3. Organy ochrony konsumentów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. Pojęcie i rodzaje przedsiębiorców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1. Pojęcie przedsiębiorcy w prawie i orzecznictwie U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2. Ewolucja pojęcie przedsiębiorcy w prawie polski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3. Pojęcie przedsiębiorcy w prawie polski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4. Pojęcie wolnego zawodu i jego cechy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5. Odmienne definicje przedsiębiorcy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6. Rodzaje przedsiębiorców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. Pojęcie przedsiębiorstw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+mn-e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+mn-ea"/>
                      <w:color w:val="000000"/>
                      <w:sz w:val="18"/>
                      <w:szCs w:val="18"/>
                    </w:rPr>
                    <w:t>4.1. Znaczenia pojęcia przedsiębiorstwo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+mn-ea"/>
                      <w:color w:val="000000"/>
                      <w:sz w:val="18"/>
                      <w:szCs w:val="18"/>
                    </w:rPr>
                    <w:t>4.2. Składniki przedsiębiorstwa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+mn-ea"/>
                      <w:color w:val="000000"/>
                      <w:sz w:val="18"/>
                      <w:szCs w:val="18"/>
                    </w:rPr>
                    <w:t>4.3. Zbycie przedsiębiorstw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2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 Zasady rejestrowania przedsiębiorców i skutki wpisów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. Ewidencja działalności gospodarczej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1. Nowelizacja przepisów dotyczących ewidencji działalności gospodarczej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2. Obowiązek wpisu do ewidencji działalności gospodarczej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3. Właściwość organu ewidencyjnego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4. Dane podlegające wpisow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5. Formy składania wniosku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6. Wpis do ewidencji, odmowa dokonania wpisu i wykreślenie z rejestru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. Krajowy Rejestr Sądowy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.1. Zasady postępowania rejestrowego i prowadzenia KRS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2. Organy KRS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3. Budowa KRS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4. Podmioty podlegające wpisowi do rejestru przedsiębiorców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.5. Postępowanie rejestrowe w KRS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6. Systematyka danych zawartych w KRS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. Inne rejestry przedsiębiorców i ich funkcj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1. Krajowy Rejestr Urzędowy Podmiotów Gospodarki Narodowej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3.2.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Krajowa Ewidencja Podatników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3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 Nazwa i firm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Firma jako oznaczenie indywidualizujące przedsiębiorcę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Elementy firmy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Budowa firmy poszczególnych przedsiębiorców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Zasady prawa firmowego.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 Ochrona prawa do firmy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4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 Pełnomocnictwo i prokur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5- Spółka cywilna – umowa przedsiębiorc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6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Spółki prawa handlowego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1. Spółki handlowe – informacje ogólne </w:t>
                  </w:r>
                  <w:r>
                    <w:rPr>
                      <w:color w:val="000000"/>
                      <w:sz w:val="18"/>
                      <w:szCs w:val="18"/>
                    </w:rPr>
                    <w:t>0,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1. Spółki osobow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.2. Spółki kapitałowe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2. Spółka jawna </w:t>
                  </w: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1. Uwagi ogóln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2. Utworzenie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3. Majątek spółki jawnej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4. Odpowiedzialność za zobowiąza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5. Reprezentacja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6. Prowadzenie spraw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7. Udział w zysku i stratach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8. Wystąpienie wspólnika i rozwiązanie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9. Likwidacja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3. Spółka partnerska </w:t>
                  </w:r>
                  <w:r>
                    <w:rPr>
                      <w:color w:val="000000"/>
                      <w:sz w:val="18"/>
                      <w:szCs w:val="18"/>
                    </w:rPr>
                    <w:t>0,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1. Uwagi ogóln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2. Utworzenie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3.3. Odpowiedzialność za zobowiąza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4. Reprezentacja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5. Prowadzenie spraw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6. Udział w zysku i stratach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7. Wystąpienie wspólnika i rozwiązanie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8. Likwidacja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4. Spółka komandytowa </w:t>
                  </w:r>
                  <w:r>
                    <w:rPr>
                      <w:color w:val="000000"/>
                      <w:sz w:val="18"/>
                      <w:szCs w:val="18"/>
                    </w:rPr>
                    <w:t>0,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1. Uwagi ogóln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2. Utworzenie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3. Majątek spółki, wkłady do spółki, udziały, suma komandytow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4. Odpowiedzialność za zobowiąza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5. Reprezentacja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6. Prowadzenie spraw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7. Udział w zyskach i stratach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8. Wystąpienie wspólnika i rozwiązanie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9. Likwidacja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5. Spółka komandytowo-akcyjna </w:t>
                  </w:r>
                  <w:r>
                    <w:rPr>
                      <w:color w:val="000000"/>
                      <w:sz w:val="18"/>
                      <w:szCs w:val="18"/>
                    </w:rPr>
                    <w:t>0,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1. Uwagi ogóln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2. Utworzenie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3. Majątek spółki, wkłady do spółki, udziały, suma komandytow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4. Odpowiedzialność za zobowiąza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5. Reprezentacja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6. Prowadzenie spraw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7. Udział w zyskach i stratach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8. Wystąpienie wspólnika i rozwiązanie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9. Likwidacja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6. Spółka z o.o. </w:t>
                  </w:r>
                  <w:r>
                    <w:rPr>
                      <w:color w:val="000000"/>
                      <w:sz w:val="18"/>
                      <w:szCs w:val="18"/>
                    </w:rPr>
                    <w:t>1,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1. Uwagi ogóln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2. Utworzenie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3. Wkłady do spółk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4. Kapitał zakładowy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5. Udziały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6. Prawa wspólników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6.7. Obowiązki wspólników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8. Organy spółki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9. Rozwiązanie spółki i jej likwidacj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mall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7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Reglamentacja działalności gospodarczej oraz działalność regulowan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Formy reglamentacji w zakresie podejmowania działalności gospodarczej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Rodzaje działalności koncesjonowanych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Przebieg postępowania koncesyjnego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 Przetarg na udzielenie koncesj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 Przesłanki cofnięcia koncesj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 Promesa koncesj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 Rodzaje działalności podlegających obowiązkowi uzyskania zezwole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8. Rodzaje działalności gospodarczej podlegające obowiązkowi uzyskania licencj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. Rodzaje działalności gospodarczej podlegające obowiązkowi uzyskania zgody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. Rodzaje działalności regulowanej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. Rejestracja działalności regulowan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mall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8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Kontrola przedsiębiorcy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Kontrola działalności gospodarczej – zagadnienia ogóln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Zakres podmiotowy kontrol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Zakres przedmiotowy kontrol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 Pojęcie i rodzaje kontroli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 Kontrola na etapie podejmowania działalności gospodarczej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 Kontrola na etapie wykonywania działalności gospodarczej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 Postępowanie kontrolne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mall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9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Formy prowadzenia przez podmioty zagraniczne działalności gospodarczej na terytorium RP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Rodzaje podmiotów zagranicznych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Podejmowanie i wykonywanie działalności gospodarczej na terytorium RP przez osoby zagraniczne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Podejmowanie i wykonywanie działalności gospodarczej na terytorium RP przez cudzoziemców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 Podejmowanie i wykonywanie działalności gospodarczej na terytorium RP przez przedsiębiorców zagranicznych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mall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10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Prawo zamówień publicznych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Geneza regulacj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Źródła prawa unijnego i krajowego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Podmioty w prawie zamówień publicznych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 Zasady systemu zamówień publicznych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 Postępowania o udzielenie zamówie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 Tryby udzielania zamówień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 Środki ochrony prawn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Ćw11 Uzasadnienie reglamentacji działalności gospodarczej na podstawie wybranej gałęzi Publicznego prawa gospodarczego (np. Prawo farmaceutyczne, prawo zamówień publicznych, pomoc publiczna) i wyjaśnienie następujących zagadnień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 bezpieczeństwo publiczne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 policja gospodarcz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b/>
                      <w:b/>
                      <w:color w:val="000000"/>
                      <w:sz w:val="16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ĆW11 – Ćwiczenia praktyczne wyjaśniające zasady wyszukiwania informacji o podmiotach w Krajowym Rejestrze Sądowym i CEIDG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ind w:left="147" w:hanging="142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Praca w grupach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ind w:left="147" w:hanging="142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Podsumowani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ind w:left="720" w:hanging="436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Cambria"/>
          <w:color w:val="000000"/>
        </w:rPr>
      </w:pPr>
      <w:r>
        <w:rPr>
          <w:rFonts w:eastAsia="Cambria"/>
          <w:color w:val="000000"/>
        </w:rPr>
        <w:t>- prezentacja multimedialna,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Cambria"/>
          <w:color w:val="000000"/>
        </w:rPr>
      </w:pPr>
      <w:r>
        <w:rPr>
          <w:rFonts w:eastAsia="Cambria"/>
          <w:color w:val="000000"/>
        </w:rPr>
        <w:t>- analiza i interpretacja tekstów źródłowych,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Cambria"/>
          <w:color w:val="000000"/>
        </w:rPr>
      </w:pPr>
      <w:r>
        <w:rPr>
          <w:rFonts w:eastAsia="Cambria"/>
          <w:color w:val="000000"/>
        </w:rPr>
        <w:t>- praca w grupach,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Cambria"/>
          <w:color w:val="000000"/>
        </w:rPr>
      </w:pPr>
      <w:r>
        <w:rPr>
          <w:rFonts w:eastAsia="Cambria"/>
          <w:color w:val="000000"/>
        </w:rPr>
        <w:t>- analiza przypadków,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Cambria"/>
          <w:color w:val="000000"/>
        </w:rPr>
      </w:pPr>
      <w:r>
        <w:rPr>
          <w:rFonts w:eastAsia="Cambria"/>
          <w:color w:val="000000"/>
        </w:rPr>
        <w:t>- dyskusja,</w:t>
      </w:r>
    </w:p>
    <w:p>
      <w:pPr>
        <w:pStyle w:val="Punktygwne"/>
        <w:spacing w:before="0" w:after="0"/>
        <w:ind w:left="709" w:hanging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color w:val="000000"/>
          <w:sz w:val="22"/>
        </w:rPr>
        <w:t>- rozwiązywanie kazu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08" w:hanging="0"/>
        <w:rPr>
          <w:bCs/>
          <w:caps w:val="false"/>
          <w:smallCaps w:val="false"/>
          <w:color w:val="000000"/>
          <w:sz w:val="22"/>
        </w:rPr>
      </w:pPr>
      <w:r>
        <w:rPr>
          <w:bCs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bCs/>
          <w:caps w:val="false"/>
          <w:smallCaps w:val="false"/>
          <w:color w:val="000000"/>
          <w:sz w:val="22"/>
        </w:rPr>
      </w:pPr>
      <w:r>
        <w:rPr>
          <w:b w:val="false"/>
          <w:bCs/>
          <w:caps w:val="false"/>
          <w:smallCaps w:val="false"/>
          <w:color w:val="00000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ymbol efektu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kład</w:t>
            </w:r>
          </w:p>
        </w:tc>
      </w:tr>
      <w:tr>
        <w:trPr>
          <w:trHeight w:val="20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000000"/>
                <w:sz w:val="22"/>
              </w:rPr>
              <w:t>egzamin pisemny ćwicze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kład</w:t>
            </w:r>
          </w:p>
        </w:tc>
      </w:tr>
      <w:tr>
        <w:trPr>
          <w:trHeight w:val="1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ćwiczenia</w:t>
            </w:r>
          </w:p>
        </w:tc>
      </w:tr>
      <w:tr>
        <w:trPr>
          <w:trHeight w:val="1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ćwiczenia</w:t>
            </w:r>
          </w:p>
        </w:tc>
      </w:tr>
      <w:tr>
        <w:trPr>
          <w:trHeight w:val="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ćwiczenia</w:t>
            </w:r>
          </w:p>
        </w:tc>
      </w:tr>
      <w:tr>
        <w:trPr>
          <w:trHeight w:val="14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ind w:left="284" w:hanging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ind w:left="350" w:hanging="0"/>
        <w:rPr>
          <w:bCs/>
          <w:caps w:val="false"/>
          <w:smallCaps w:val="false"/>
          <w:color w:val="000000"/>
          <w:sz w:val="22"/>
        </w:rPr>
      </w:pPr>
      <w:r>
        <w:rPr>
          <w:bCs/>
          <w:caps w:val="false"/>
          <w:smallCaps w:val="false"/>
          <w:color w:val="000000"/>
          <w:sz w:val="22"/>
        </w:rPr>
        <w:t>4.2 WARUNKI ZALICZENIA PRZEDMIOTU (KRYTERIA OCENIANIA)</w:t>
      </w:r>
    </w:p>
    <w:p>
      <w:pPr>
        <w:pStyle w:val="Punktygwne"/>
        <w:spacing w:before="0" w:after="0"/>
        <w:rPr>
          <w:b w:val="false"/>
          <w:b w:val="false"/>
          <w:bCs/>
          <w:caps w:val="false"/>
          <w:smallCaps w:val="false"/>
          <w:color w:val="000000"/>
          <w:sz w:val="22"/>
        </w:rPr>
      </w:pPr>
      <w:r>
        <w:rPr>
          <w:b w:val="false"/>
          <w:bCs/>
          <w:caps w:val="false"/>
          <w:smallCaps w:val="false"/>
          <w:color w:val="00000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Wynik pozytywny z egzaminu osiąga osoba, która udzieli odpowiedzi poprawnej, na co najmniej połowę pytań podczas egzaminu pisemnego. Konkretne kryteria oceny zostaną uzależnione od liczby pytań występujących na egzamini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9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/>
              <w:t>Ćwiczenia – 30 godz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 godzi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 godzi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 godzi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284" w:right="-341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62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</w:tblGrid>
      <w:tr>
        <w:trPr>
          <w:trHeight w:val="981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eastAsia="Cambria" w:cs="Calibri"/>
                <w:lang w:eastAsia="pl-PL"/>
              </w:rPr>
              <w:t>Blicharz R. (red.) Publiczne prawo gospodarcze, Warszawa 2017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idyba A., Prawo handlowe, Warszawa 2023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sikowski C., Publiczne prawo gospodarcze Polski i Unii Europejskiej, Warszawa 2010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lszewski J., Prawo konkurencji, Przemyśl 1998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lszewski J. (red.), Publiczne prawo gospodarcze, Warszawa 2015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lszewski J. (red.), Prawo gospodarcze. Kompendium, Warszawa 2019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Calibri"/>
              </w:rPr>
              <w:t>Powałowski A., Publiczne prawo gospodarcze, Warszawa 2020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Snażyk Z., Szafrański A., Publiczne prawo gospodarcze z testami online,</w:t>
            </w:r>
            <w:r>
              <w:rPr/>
              <w:t xml:space="preserve"> </w:t>
            </w:r>
            <w:r>
              <w:rPr>
                <w:rFonts w:cs="Calibri"/>
                <w:color w:val="000000"/>
              </w:rPr>
              <w:t>Seria: Podręczniki Prawnicze, Warszawa: 2023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trzyczkowski K., Publiczne prawo gospodarcze, Warszawa 2011</w:t>
            </w:r>
          </w:p>
        </w:tc>
      </w:tr>
      <w:tr>
        <w:trPr>
          <w:trHeight w:val="981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licharz R., Powałowski A., Prawo przedsiębiorcy, Warszawa 2019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2"/>
                <w:szCs w:val="22"/>
                <w:lang w:eastAsia="en-US"/>
              </w:rPr>
              <w:t>Hauser R., Niewiadomski, Wróbel A., Publiczne prawo gospodarcze. System Prawa Administracyjnego. Tom 8 A, Tom 8 B, Warszawa 2018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hd w:fill="FFFFFF" w:val="clear"/>
              </w:rPr>
              <w:t>Czarnecka M., Ogłódek T. (red.), „Prawo energetyczne. Efektywność energetyczna. Komentarz”, Tom I, Warszawa 2023, w szczególności rozdziały opracowane przez: J. Olszewskie</w:t>
            </w:r>
            <w:r>
              <w:rPr/>
              <w:t>go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outlineLvl w:val="0"/>
              <w:rPr/>
            </w:pPr>
            <w:r>
              <w:rPr>
                <w:rFonts w:cs="Calibri"/>
              </w:rPr>
              <w:t>Dobaczewska A., Powałowski A, Wolska H., Nowe prawo przedsiębiorców Warszawa 2018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outlineLvl w:val="0"/>
              <w:rPr>
                <w:rFonts w:cs="Calibri"/>
              </w:rPr>
            </w:pPr>
            <w:r>
              <w:rPr>
                <w:rFonts w:cs="Calibri"/>
              </w:rPr>
              <w:t>Jagielska M., Sprzedaż konsumencka w teorii i praktyce, Warszawa 2016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outlineLvl w:val="0"/>
              <w:rPr>
                <w:rFonts w:cs="Calibri"/>
              </w:rPr>
            </w:pPr>
            <w:r>
              <w:rPr>
                <w:rFonts w:cs="Calibri"/>
              </w:rPr>
              <w:t>Kidyba A., Michalski M., Spółki Skarbu Państwa na rynku kapitałowym, Warszawa 2017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outlineLvl w:val="0"/>
              <w:rPr>
                <w:rFonts w:cs="Calibri"/>
              </w:rPr>
            </w:pPr>
            <w:r>
              <w:rPr>
                <w:rFonts w:cs="Calibri"/>
              </w:rPr>
              <w:t>Lubeńczuk G., Wołoszyn-Cichocka A., Zdyb M., Prawo przedsiębiorców. Komentarz, Warszawa 2019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outlineLvl w:val="0"/>
              <w:rPr/>
            </w:pPr>
            <w:r>
              <w:rPr>
                <w:rFonts w:cs="Calibri"/>
              </w:rPr>
              <w:t>Kozieł G., CEIDG. Rzecznik Małych i Średnich Przedsiębiorców. Przedsiębiorcy zagraniczni w obrocie gospodarczym. Komentarz, Warszawa 2019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outlineLvl w:val="0"/>
              <w:rPr>
                <w:rFonts w:cs="Calibri"/>
              </w:rPr>
            </w:pPr>
            <w:r>
              <w:rPr>
                <w:rFonts w:cs="Calibri"/>
              </w:rPr>
              <w:t>Dargas-Draganik M., Formela J., Ustawa o wspieraniu nowych inwestycji. Komentarz, Warszawa 2019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outlineLvl w:val="0"/>
              <w:rPr>
                <w:rFonts w:cs="Calibri"/>
              </w:rPr>
            </w:pPr>
            <w:r>
              <w:rPr>
                <w:rFonts w:cs="Calibri"/>
              </w:rPr>
              <w:t>Olszewski J., „Nowe obowiązki informacyjne w prawie publicznym” [w:] M. Królikowska-Olczak (red.), „Sektory infrastrukturalne – problematyka prawna”, Warszawa 2018, s. 93-112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outlineLvl w:val="0"/>
              <w:rPr/>
            </w:pPr>
            <w:r>
              <w:rPr>
                <w:rFonts w:cs="Calibri"/>
              </w:rPr>
              <w:t xml:space="preserve">Olszewski J., „Nowe obowiązki informacyjne w zakresie tworzenia ładu korporacyjnego na przykładzie nowelizacji ustawy o KRS” [w:] K. Bilewska (red.), „Efektywność zarządzania i nadzoru w spółce handlowej. W poszukiwaniu optymalnego ustroju spółki”, Warszawa 2018, s. 30-52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lszewski J., Obowiązki informacyjne w gospodarce jako element zwiększania konkurencji, Rzeszów 2020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lszewski J., „Prawo rejestrowe” [w:] R. Blicharza (red.), „Przedsiębiorca. Zagadnienia wybrane”, Wydawnictwo UŚ, Katowice 2017, s. 35-86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lszewski J., Instytucje klasyfikacji ratingowej w Unii Europejskiej i w Indiach. Dwie drogi reformowania, [w:] M. Stępień, R. Łukasiewicz (red.), Prawo azjatyckie z perspektywy Europejskiej, Toruń 2018, s. 85-112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lszewski J., Ostatnie zmiany w prawie autorskim i propozycje dalszych reform, Rozdział I, [w:] J. Olszewski, E. Małecka (red.), Współczesne wyzwania prawa własności intelektualnej. Między teorią a praktyką, Wydawnictwo Uniwersytetu Rzeszowskiego, Rzeszów 2016, s. 17-28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lszewski J., Ważniejsze obowiązki informacyjne jako działania prewencyjne w sytuacjach podejrzenia prania pieniędzy lub finansowania terroryzmu, Zeszyty Naukowe Uniwersytetu Rzeszowskiego, Rzeszów 2020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óż O., Farmaceuta jako gwarant prawidłowego wykonywania zadań aptek ogólnodostępnych w zakresie opieki farmaceutycznej, [w:] Wpływ zmian społecznych i ustrojowych na system prawa, red. Kalina-Prasznic U.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alibri" w:ascii="Corbel" w:hAnsi="Corbel"/>
                <w:color w:val="000000"/>
                <w:shd w:fill="FFFFFF" w:val="clear"/>
              </w:rPr>
              <w:t>Olszewski</w:t>
            </w:r>
            <w:r>
              <w:rPr>
                <w:rStyle w:val="Xcontentpasted0"/>
                <w:rFonts w:cs="Calibri" w:ascii="Corbel" w:hAnsi="Corbel"/>
                <w:color w:val="000000"/>
              </w:rPr>
              <w:t> J</w:t>
            </w:r>
            <w:r>
              <w:rPr>
                <w:rStyle w:val="Xcontentpasted0"/>
                <w:rFonts w:cs="Corbel" w:ascii="Corbel" w:hAnsi="Corbel"/>
              </w:rPr>
              <w:t>.</w:t>
            </w:r>
            <w:r>
              <w:rPr>
                <w:rFonts w:cs="Calibri" w:ascii="Corbel" w:hAnsi="Corbel"/>
                <w:color w:val="000000"/>
                <w:shd w:fill="FFFFFF" w:val="clear"/>
              </w:rPr>
              <w:t>„Konstytucyjny obowiązek wykonywania dialogu w praktyce” [w:] R. Grabowski (red.)w:„XXV lat Konstytucji Rzeczypospolitej Polskiej. Księga jubileuszowa dedykowana Profesor Halinie Ziębie-Załuckiej z okazji 70. Rocznicy urodzin”, Toruń 2022, s. 431-446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alibri" w:ascii="Corbel" w:hAnsi="Corbel"/>
                <w:color w:val="000000"/>
              </w:rPr>
              <w:t>Olszewski J., „Compliance jako prewencyjna forma informowania” [w:] Acta Universitatis Wratislaviensis, Wrocław 2022, Tom 334 (2022): „Współczesne funkcje państwa wobec gospodarki. Księga jubileuszowa Profesora Tadeusza Kocowskiego”, nr 4101, s. 667-677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alibri" w:ascii="Corbel" w:hAnsi="Corbel"/>
                <w:color w:val="000000"/>
              </w:rPr>
              <w:t>Olszewski J., „Obowiązki informacyjne w gospodarce jako element zwiększania konkurencji”, Rzeszów 2020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jc w:val="both"/>
              <w:rPr>
                <w:rFonts w:ascii="Corbel" w:hAnsi="Corbel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>Olszewski J. (red.), „Ewolucja prawa regulującego działalność agencji ratingowych w Unii Europejskiej” [w:]</w:t>
            </w:r>
            <w:r>
              <w:rPr>
                <w:rStyle w:val="Appleconvertedspace"/>
                <w:rFonts w:cs="Calibri" w:ascii="Corbel" w:hAnsi="Corbel"/>
                <w:color w:val="000000"/>
                <w:sz w:val="22"/>
                <w:szCs w:val="22"/>
              </w:rPr>
              <w:t> </w:t>
            </w:r>
            <w:r>
              <w:rPr>
                <w:rStyle w:val="Xcontentpasted0"/>
                <w:rFonts w:cs="Calibri" w:ascii="Corbel" w:hAnsi="Corbel"/>
                <w:color w:val="000000"/>
                <w:sz w:val="22"/>
                <w:szCs w:val="22"/>
              </w:rPr>
              <w:t> 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„Rynek usług finansowych: inwestycyjnych, bankowych 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i ubezpieczeniowych - między teorią a praktyką”, Warszawa 2020, s. 163-190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óż O., Prawne uregulowania wykonywania zawodów medycznych jako część systemu ochrony zdrowia w Polsce, Zeszyty Naukowe Uniwersytetu Rzeszowskiego, Rzeszów 2020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óż O., Apteka dla aptekarza jako element oddziaływania na bezpieczeństwo farmaceutyczne, Studia i Materiały "Miscellanea Oeconomicae" Nr 3/2018, tom II, red. R. Frey, s. 31-42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óż O., Systemy informatyczne wspierające nadzór nad bezpieczeństwem stosowania produktów leczniczych, Ius et Administratio, 1/2018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piński R., Zmiany proceduralne w ramach nowego prawa zamówień publicznych a udział mikro, małych i średnich przedsiębiorców w rynku, Zeszyty Naukowe Uniwersytetu Rzeszowskiego, Rzeszów 2020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piński R., Zakończenie działalności gospodarczej [w:] R. Blicharz, A. Powałowski (red.), „Prawo przedsiębiorcy”, Warszawa 2019, s. 167-172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piński R., Efektywność realizacji polityki środowiskowej państwa w ramach systemu zamówień publicznych - stan obecny i perspektywa zmian [w:] M. Lemonnier, H. Nowak (red.), Dziś i jutro zamówień publicznych, Warszawa 2019, s. 167-176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2"/>
        </w:rPr>
      </w:pPr>
      <w:r>
        <w:rPr>
          <w:b/>
          <w:smallCaps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720" w:hanging="720"/>
      </w:pPr>
      <w:rPr>
        <w:i w:val="false"/>
        <w:b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i w:val="false"/>
        <w:b/>
        <w:iCs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bCs/>
      <w:i w:val="false"/>
      <w:i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Xcontentpasted0">
    <w:name w:val="x_contentpasted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bidi w:val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4:30:00Z</dcterms:created>
  <dc:creator>...</dc:creator>
  <dc:description/>
  <cp:keywords/>
  <dc:language>en-US</dc:language>
  <cp:lastModifiedBy>Alicja Mendocha</cp:lastModifiedBy>
  <cp:lastPrinted>2025-10-02T10:11:00Z</cp:lastPrinted>
  <dcterms:modified xsi:type="dcterms:W3CDTF">2025-10-02T08:12:00Z</dcterms:modified>
  <cp:revision>6</cp:revision>
  <dc:subject/>
  <dc:title/>
</cp:coreProperties>
</file>